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M O W 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 .............  w Łosicach pomiędz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atem Łosickim, ul. Narutowicza 6, 08-200 Łosice, REGON 030237351, NIP 4960249456, reprezentowanym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 Bożenę Niedzielak – Starostę Powiatu Łosicki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ana Michała Michaluka – Wicestarostę Powiatu Łosicki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kontrasygnac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 Anny Sulińskiej  – Skarbnika Powiat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ego  dalej </w:t>
      </w:r>
      <w:r>
        <w:rPr>
          <w:rFonts w:cs="Calibri" w:ascii="Calibri" w:hAnsi="Calibri"/>
          <w:b/>
          <w:bCs/>
          <w:sz w:val="22"/>
          <w:szCs w:val="22"/>
        </w:rPr>
        <w:t>„Zamawiającym”,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,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siedzibą w:  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owanym przez : </w:t>
      </w: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Wykonawcą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warły Umowę w ramach zamówienia publicznego na podstawie art. 275 pkt 1 ustawy z dnia 11 września 2019 r. Prawo zamówień publicznych (t.j. Dz.U. z 2024 r. poz. 1320) w trybie podstawowym bez przeprowadzenia negocj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umowy </w:t>
      </w:r>
    </w:p>
    <w:p>
      <w:pPr>
        <w:pStyle w:val="TextBody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ostawa ciągnika rolniczego na zasadach określonych              w Specyfikacji Warunków Zamówienia, o parametrach zgodnych z opisem przedmiotu zamówienia stanowiącym Załącznik nr 1 do Specyfikacji Warunków Zamówi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z dnia ………, Specyfikacja Warunków Zamówienia oraz Załącznik </w:t>
        <w:br/>
        <w:t>nr 1 do Specyfikacji Warunków Zamówienia stanowią integralną część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przedmiot umowy jest fabrycznie nowy, nieużywany, wolny od wad fizycznych i prawnych.</w:t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przedmiot umowy odpowiada wymogom określonym                                 w Specyfikacji Warunków Zamówienia i załączniku nr 1 do Specyfikacji Warunków Zamówienia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okres ……. miesięcy lub 1 000 mth </w:t>
        <w:br/>
        <w:t xml:space="preserve">w zależności, co nastąpi pierwsze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 Wykonawca zobowiązany jest do usunięciu na własny koszt </w:t>
        <w:br/>
        <w:t>wad i usterek w drodze naprawy lub wymiany elementów przedmiotu umowy, albo ich części, na wolne od wad.</w:t>
      </w:r>
      <w:r>
        <w:rPr>
          <w:rFonts w:cs="Calibri" w:ascii="Calibri" w:hAnsi="Calibri"/>
          <w:color w:val="00B050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 zobowiązany jest do dostarczenia na własny koszt części zamiennych niezbędnych do naprawy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 tytułu gwarancji obejmuje wszelkie wady przedmiotu umowy nie wynikające z winy Zamawiającego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da Zamawiającemu dokument gwarancji wraz z dostarczeniem przedmiotu umowy.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dostawy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starczenia przedmiotu umowy w terminie 7 dni                                od podpisania umowy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dostarczony na koszt i ryzyko Wykonawcy do siedziby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i termin płatności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yczałtowa cena przedmiotu umowy wynosi  </w:t>
      </w:r>
      <w:r>
        <w:rPr>
          <w:rFonts w:cs="Calibri" w:ascii="Calibri" w:hAnsi="Calibri"/>
          <w:b/>
          <w:sz w:val="22"/>
          <w:szCs w:val="22"/>
        </w:rPr>
        <w:t xml:space="preserve">.......................... zł </w:t>
      </w:r>
      <w:r>
        <w:rPr>
          <w:rFonts w:cs="Calibri" w:ascii="Calibri" w:hAnsi="Calibri"/>
          <w:sz w:val="22"/>
          <w:szCs w:val="22"/>
        </w:rPr>
        <w:t>brutto (słownie: ................................ złotych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łatność zostanie dokonana przelewem w PLN na konto Wykonawcy na podstawie oryginału faktury oraz protokołu odbioru, w terminie do 30 dni od daty złożenia faktury.                      Faktura zostanie wystawiona po odbiorze przedmiotu um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bookmarkStart w:id="0" w:name="_Hlk166498227"/>
      <w:bookmarkEnd w:id="0"/>
      <w:r>
        <w:rPr>
          <w:rFonts w:cs="Calibri" w:ascii="Calibri" w:hAnsi="Calibri"/>
          <w:sz w:val="22"/>
          <w:szCs w:val="22"/>
        </w:rPr>
        <w:t>Za datę wykonania przedmiotu umowy uważa się datę protokolarnego odbioru.</w:t>
      </w:r>
    </w:p>
    <w:p>
      <w:pPr>
        <w:pStyle w:val="Normal"/>
        <w:numPr>
          <w:ilvl w:val="0"/>
          <w:numId w:val="6"/>
        </w:numPr>
        <w:jc w:val="both"/>
        <w:rPr/>
      </w:pPr>
      <w:bookmarkStart w:id="1" w:name="_Hlk166498227"/>
      <w:bookmarkEnd w:id="1"/>
      <w:r>
        <w:rPr>
          <w:rFonts w:cs="Calibri" w:ascii="Calibri" w:hAnsi="Calibri"/>
          <w:sz w:val="22"/>
          <w:szCs w:val="22"/>
        </w:rPr>
        <w:t>Odbiór, o którym mowa w  ust.  3, obejmuje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, uruchomienie i sprawdzenie poprawności działania wszystkich funkcji przedmiotu umow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pracowników Zamawiającego w zakresie właściwej obsługi przedmiotu umow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łączenie dokumentu gwarancji i innych dokumentów właściwych dla przedmiotu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rzeżenia zwrotu przedmiotu umowy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wrotu przedmiotu umowy niezgodnego z opisem przedmiotu zamówienia z jednoczesnym wyznaczeniem terminu ponownej dostaw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wy przedmiotu umowy niezgodnego z opisem przedmiotu zamówienia, Zabawiający jest uprawniony do odstąpienia od umowy z winy Wykonawcy w terminie                    15 dni od powzięcia wiadomości o powyższej okoliczności.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3"/>
        </w:numPr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płacić Zamawiającemu kary umowne:</w:t>
      </w:r>
    </w:p>
    <w:p>
      <w:pPr>
        <w:pStyle w:val="Normal"/>
        <w:numPr>
          <w:ilvl w:val="0"/>
          <w:numId w:val="1"/>
        </w:numPr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10 % wartości umowy określonej w § 4 ust. 1 umowy, gdy Zamawiający odstąpi od umowy z powodu  okoliczności za które odpowiada Wykonawca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wysokości 0,5 % wartości umowy określonej w § 4 ust. 1 umowy, za każdy dzień zwłoki                     w dostarczeniu przedmiotu umowy,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sokości 0,1 % wartości umowy określonej w § 4 ust. 1 umowy, za każdy dzień zwłoki </w:t>
        <w:br/>
        <w:t>w realizacji obowiązków gwarancyj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obowiązany jest zapłacić Wykonawcy karę umowną w wysokość 5 % wartości umowy określonej w § 4 ust. 1 umowy gdy Wykonawca odstąpi od umowy z powodu  okoliczności za które odpowiada Zamawiający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przewyższającego zastrzeżoną karę umowną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bez pisemnej zgody Zamawiającego dokonywać na rzecz osób trzecich cesji wierzytelności z realizacji niniejszej umowy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cs="Calibri" w:ascii="Calibri" w:hAnsi="Calibri"/>
          <w:sz w:val="22"/>
          <w:szCs w:val="22"/>
        </w:rPr>
        <w:t>Łączna maksymalna wartość naliczonych kar umownych przewidzianych w niniejszym paragrafie nie przekroczy 15 % wartości brutto umowy, określonej w § 4 ust. 1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WTekstpodstawowywcity2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odstąpić od umowy w terminie 30 dni od dnia powzięcia wiadomości                                        o zaistnieniu istotnej zmiany okoliczności powodującej, że wykonanie umowy nie leży </w:t>
        <w:br/>
        <w:t xml:space="preserve">w interesie publicznym, czego nie można było przewidzieć w chwili zawarcia umowy, </w:t>
        <w:br/>
        <w:t>lub dalsze wykonywanie umowy może zagrozić podstawowemu interesowi bezpieczeństwa państwa lub bezpieczeństwu publicznemu.</w:t>
      </w:r>
    </w:p>
    <w:p>
      <w:pPr>
        <w:pStyle w:val="WWTekstpodstawowywcity2"/>
        <w:numPr>
          <w:ilvl w:val="0"/>
          <w:numId w:val="5"/>
        </w:numPr>
        <w:rPr/>
      </w:pPr>
      <w:r>
        <w:rPr>
          <w:rFonts w:cs="Calibri" w:ascii="Calibri" w:hAnsi="Calibri"/>
        </w:rPr>
        <w:t>Zamawiający może odstąpić od umowy w terminie 3 dni o jej zawarcia.</w:t>
      </w:r>
    </w:p>
    <w:p>
      <w:pPr>
        <w:pStyle w:val="WWTekstpodstawowywcity2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i powinno zawierać uzasadnienie.</w:t>
      </w:r>
    </w:p>
    <w:p>
      <w:pPr>
        <w:pStyle w:val="WWTekstpodstawowywcit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zmiany terminu dostarczenia przedmiotu umowy przez jego wydłużenie o 7 dn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arunkiem dokonania zmian, o których mowa w ust. 1 jest złożenie wniosku przez Wykonawcę  zawierająceg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cywilnego oraz ustawy z dnia 11 września 2019 r. Prawo zamówień publicznych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pomiędzy stronami niniejszej umowy rozstrzygać będzie Sąd właściwy miejscowo dla Zamawiając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z dnia …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Warunków Zamówieni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</w:t>
        <w:tab/>
        <w:tab/>
        <w:tab/>
        <w:tab/>
        <w:t>____________________________</w:t>
      </w:r>
    </w:p>
    <w:p>
      <w:pPr>
        <w:pStyle w:val="Normal"/>
        <w:ind w:left="-7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  <w:tab/>
        <w:tab/>
        <w:tab/>
        <w:tab/>
        <w:tab/>
        <w:tab/>
        <w:t xml:space="preserve">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sz w:val="18"/>
        <w:szCs w:val="18"/>
      </w:rPr>
      <w:t xml:space="preserve"> </w:t>
    </w:r>
    <w:r>
      <w:rPr>
        <w:rFonts w:cs="Calibri" w:ascii="Calibri" w:hAnsi="Calibri"/>
        <w:b/>
        <w:sz w:val="18"/>
        <w:szCs w:val="18"/>
      </w:rPr>
      <w:t xml:space="preserve">| </w:t>
    </w:r>
    <w:r>
      <w:rPr>
        <w:rFonts w:cs="Calibri" w:ascii="Calibri" w:hAnsi="Calibri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</w:r>
  </w:p>
  <w:p>
    <w:pPr>
      <w:pStyle w:val="Header"/>
      <w:rPr/>
    </w:pPr>
    <w:r>
      <w:rPr>
        <w:rFonts w:cs="Calibri" w:ascii="Calibri" w:hAnsi="Calibri"/>
        <w:b/>
        <w:i/>
      </w:rPr>
      <w:tab/>
      <w:tab/>
    </w:r>
    <w:r>
      <w:rPr>
        <w:rFonts w:cs="Calibri" w:ascii="Calibri" w:hAnsi="Calibri"/>
        <w:b/>
        <w:i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0" w:hanging="0"/>
      </w:pPr>
      <w:rPr>
        <w:sz w:val="22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0" w:hanging="0"/>
      </w:pPr>
      <w:rPr>
        <w:sz w:val="22"/>
        <w:i w:val="false"/>
        <w:u w:val="non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8"/>
      <w:szCs w:val="22"/>
      <w:u w:val="none"/>
    </w:rPr>
  </w:style>
  <w:style w:type="character" w:styleId="WW8Num4z0">
    <w:name w:val="WW8Num4z0"/>
    <w:qFormat/>
    <w:rPr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WW8Num3z0">
    <w:name w:val="WW-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7z0">
    <w:name w:val="WW-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Indeks">
    <w:name w:val="WW-Indeks"/>
    <w:basedOn w:val="Normal"/>
    <w:qFormat/>
    <w:pPr>
      <w:suppressLineNumbers/>
    </w:pPr>
    <w:rPr>
      <w:rFonts w:cs="Arial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</w:pPr>
    <w:rPr>
      <w:rFonts w:ascii="Arial" w:hAnsi="Arial" w:cs="Arial"/>
      <w:b/>
      <w:sz w:val="22"/>
    </w:rPr>
  </w:style>
  <w:style w:type="paragraph" w:styleId="WWTekstpodstawowywcity2">
    <w:name w:val="WW-Tekst podstawowy wcięty 2"/>
    <w:basedOn w:val="Normal"/>
    <w:qFormat/>
    <w:pPr>
      <w:widowControl w:val="false"/>
      <w:autoSpaceDE w:val="false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false"/>
      <w:autoSpaceDE w:val="false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360" w:firstLine="6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6:47:00Z</dcterms:created>
  <dc:creator>powiat</dc:creator>
  <dc:description>Shankar's Birthday falls on 25th July.  Don't Forget to wish him</dc:description>
  <cp:keywords>Birthday</cp:keywords>
  <dc:language>en-US</dc:language>
  <cp:lastModifiedBy>a a</cp:lastModifiedBy>
  <cp:lastPrinted>2011-05-31T14:01:00Z</cp:lastPrinted>
  <dcterms:modified xsi:type="dcterms:W3CDTF">2025-11-28T19:04:00Z</dcterms:modified>
  <cp:revision>7</cp:revision>
  <dc:subject>Birthday</dc:subject>
  <dc:title>Are You suprised ?</dc:title>
</cp:coreProperties>
</file>